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861158159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866350147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359847817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043632017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596452874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974391594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433049191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969565540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4598406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368838395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634330048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338657881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407665916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86529254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822214886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47363804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32712596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415083063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310848939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465149753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129422778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851891440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020929021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951109184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853205799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458578384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061653675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055457941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888762616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610030939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671754864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381492623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73355296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274886187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810382150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373125124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538581731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309037265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880701729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045009912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42298315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90217388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873816127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2072245034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375668720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2072987832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482107410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797414220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044051905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580716870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394935589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927503147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135950913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835979274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959820161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810613970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2140207440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994059434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2147185852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228448503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404679983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24095276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749078488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986910146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